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за совершение преступлений против половой свободы и половой неприкосновенности несовершеннолетних</w:t>
      </w:r>
    </w:p>
    <w:p>
      <w:pPr>
        <w:pStyle w:val="Style15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Половая свобода и половая неприкосновенность являются частью гарантированных Конституцией РФ прав и свобод личности, в том числе несовершеннолетних. Преступления против половой неприкосновенности и половой свободы несовершеннолетних относятся к наиболее тяжким преступлениям, за совершение которых законодатель предусмотрел строгую ответственность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Половые преступления, совершаемые в отношении несовершеннолетних, причиняют последним серьезный физический вред, унижают их честь и достоинство, вызывают психические расстройства, вследствие чего искажаются представления ребенка о мире и взаимоотношениях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1 ст. 38 Конституции РФ материнство и детство, семья находятся под защитой государств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смыслу действующего уголовного закона, запрещается половое сношение с лицом, не достигшим шестнадцатилетнего возраста, даже при наличии согласия такого лица (половая неприкосновенность)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половой неприкосновенности несовершеннолетних, а также любые развратные действия по отношению к ним, в Российской Федерации предусмотрена уголовная ответственность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статьей 134 Уголовного кодекса Российской Федерации, в зависимости от возраста несовершеннолетнего, с которым достигшее 18-летнего возраста лицо вступило в половую связь по обоюдному согласию, и иных обстоятельств, связанных с личностью обвиняемого (например, наличие неснятой и непогашенной судимости за аналогичное преступление), обстоятельств совершения преступления (например, в отношении нескольких несовершеннолетних), предусмотрено уголовное наказание от обязательных работ на срок до четырехсот восьмидесяти часов вплоть до пожизненного лишения свободы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тьей 135 Уголовного кодекса Российской Федерации, в зависимости от возраста ребенка, за совершение развратных действий без применения  насилия лицом, достигшим 18 летнего возраста, в отношении несовершеннолетних, не достигших 16 летнего возраста, также в зависимости от обстоятельств совершенного преступления и личности обвиняемого, предусмотрено наказание от обязательных работ сроком до 440 часов  до лишения свободы на срок до 15 лет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же суровое наказание предусмотрено уголовным законом и за преступления против половой свободы несовершеннолетнего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изнасилование несовершеннолетнего (то есть лица, достигшего 14-летнего возраста, но не достигшего 18-летнего возраста) статьей 131 Уголовного кодекса Российской Федерации предусмотрено уголовное наказание до 15 лет лишения свободы, а за изнасилование малолетнего (то есть лица, не достигшего 14-летнего возраста) предусмотренное уголовное наказание достигает до 20 лет лишения свободы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илу положений закона, вступление в половое сношение, а также совершение развратных действий, без применения насилия, совершенные в отношении лица, не достигшего двенадцатилетнего возраста, в любом случае расценивается законом как особо тяжкое преступление (наказание за которое превышает 10 лет лишения свободы), поскольку такое лицо в силу возраста находится в беспомощном состоянии, не может понимать характер и значение совершаемых с ним действий.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3:48:00Z</dcterms:created>
  <dc:creator>Customer</dc:creator>
  <dc:description/>
  <dc:language>en-US</dc:language>
  <cp:lastModifiedBy>USER</cp:lastModifiedBy>
  <cp:lastPrinted>2021-09-07T10:58:00Z</cp:lastPrinted>
  <dcterms:modified xsi:type="dcterms:W3CDTF">2021-12-11T13:48:00Z</dcterms:modified>
  <cp:revision>2</cp:revision>
  <dc:subject/>
  <dc:title/>
</cp:coreProperties>
</file>